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gram of Studies Changes:</w:t>
      </w:r>
    </w:p>
    <w:p>
      <w:pPr>
        <w:pStyle w:val="Normal"/>
        <w:rPr/>
      </w:pPr>
      <w:r>
        <w:rPr/>
        <w:t>Course Proposal</w:t>
      </w:r>
    </w:p>
    <w:p>
      <w:pPr>
        <w:pStyle w:val="Normal"/>
        <w:spacing w:before="0" w:after="0"/>
        <w:rPr/>
      </w:pPr>
      <w:r>
        <w:rPr>
          <w:b/>
        </w:rPr>
        <w:t>Technology across the Curriculum/21</w:t>
      </w:r>
      <w:r>
        <w:rPr>
          <w:b/>
          <w:vertAlign w:val="superscript"/>
        </w:rPr>
        <w:t>st</w:t>
      </w:r>
      <w:r>
        <w:rPr>
          <w:b/>
        </w:rPr>
        <w:t xml:space="preserve"> Century Skills-Web 2.0</w:t>
      </w:r>
      <w:r>
        <w:rPr/>
        <w:tab/>
        <w:tab/>
        <w:t>Course Number 540(H), 544(CP)</w:t>
      </w:r>
    </w:p>
    <w:p>
      <w:pPr>
        <w:pStyle w:val="Normal"/>
        <w:spacing w:before="0" w:after="0"/>
        <w:rPr/>
      </w:pPr>
      <w:r>
        <w:rPr/>
        <w:t>Level: Honors, College Prep</w:t>
        <w:tab/>
        <w:tab/>
        <w:tab/>
        <w:tab/>
        <w:tab/>
        <w:tab/>
        <w:t xml:space="preserve"> Credits</w:t>
        <w:tab/>
        <w:tab/>
        <w:t>5</w:t>
      </w:r>
    </w:p>
    <w:p>
      <w:pPr>
        <w:pStyle w:val="Normal"/>
        <w:spacing w:before="0" w:after="0"/>
        <w:rPr/>
      </w:pPr>
      <w:r>
        <w:rPr/>
        <w:t>This project-based course teaches current technology applications including word processing, spreadsheets, database, and presentation skills while integrating with all core classes including science and vocational.  Web 2.0 is the popular term for applications including blogs, wikis, and social bookmarking and networking.  It represents a move toward sharable content and collaboration on the Internet, not just using it as a source for research.  We cover a variety of these tools in the course.  New tools are created daily, showing you the latest and greatest way to help you in your classes and life.  Students will master Google sponsored accounts with full access to gmail, Google Docs and Blogger.  Additional topics include Internet terminology, advanced search techniques, Internet safety and netiquette, image generators and sources, online citations and citation builders, creating websites, and digital slideshows.  Also, students are required to master the use of Moodle, an online course management system that is used throughout GHS.  In the presentation unit, the focus will be on communicating through digital media, including podcasts and movies.  Presenting information to your classmates, teachers and the world is more important every day.  Master the skills to make effective preparation, practice and performance.    This course is a necessity for students to learn the technical skills and applications used in their academic classes at GHS.</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43:00Z</dcterms:created>
  <dc:creator>Ann</dc:creator>
  <dc:description/>
  <cp:keywords/>
  <dc:language>en-US</dc:language>
  <cp:lastModifiedBy>teacher</cp:lastModifiedBy>
  <dcterms:modified xsi:type="dcterms:W3CDTF">2011-11-17T15:46:00Z</dcterms:modified>
  <cp:revision>3</cp:revision>
  <dc:subject/>
  <dc:title>Program of Studies Changes:</dc:title>
</cp:coreProperties>
</file>